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образования Новокубанский район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2020 года № 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ПРОГНОЗ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 на долгосрочный период 2021-2026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hyperlink r:id="rId2">
        <w:bookmarkStart w:id="0" w:name="sub_101"/>
        <w:bookmarkEnd w:id="0"/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Бюджетный 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Новокубанский район на долгосрочный период 2021-2026 годов (далее - Бюджетный прогноз) разработан на основе прогноза социально-экономического развития муниципального образования Новокубанский район, утвержденного постановлением администрации муниципального образования Новокубанский район от 22 октября 2020 года № 935 «Об одобрении прогноза социально-экономического развития муниципального образования Новокубанский район на 2021 год и на плановый период до 2023 года», а также с учетом основных направлений бюджетной и налоговой политики муниципального образования Новокубанский район.</w:t>
      </w:r>
    </w:p>
    <w:p>
      <w:pPr>
        <w:pStyle w:val="Normal"/>
        <w:rPr/>
      </w:pPr>
      <w:hyperlink r:id="rId3">
        <w:bookmarkStart w:id="1" w:name="sub_101"/>
        <w:bookmarkEnd w:id="1"/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Бюджетный 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ан в условиях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налогов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бюджетного 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>, действующего на момент его составления.</w:t>
      </w:r>
    </w:p>
    <w:p>
      <w:pPr>
        <w:pStyle w:val="Normal"/>
        <w:rPr/>
      </w:pPr>
      <w:bookmarkStart w:id="2" w:name="sub_103"/>
      <w:bookmarkEnd w:id="2"/>
      <w:r>
        <w:rPr>
          <w:rFonts w:cs="Times New Roman" w:ascii="Times New Roman" w:hAnsi="Times New Roman"/>
          <w:sz w:val="28"/>
          <w:szCs w:val="28"/>
        </w:rPr>
        <w:t xml:space="preserve">Целью разработки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Бюджетного прогно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вляется оценка основных параметров бюджета муниципального образования Новокубанский район и консолидированного бюджета Новокубанского района на долгосрочный период, позволяющая обеспечить необходимый уровень сбалансированности бюджета муниципального образования Новокубанский район и достижение стратегических целей социально-экономического развития Новокубанского района.</w:t>
      </w:r>
    </w:p>
    <w:p>
      <w:pPr>
        <w:pStyle w:val="Normal"/>
        <w:rPr/>
      </w:pPr>
      <w:bookmarkStart w:id="3" w:name="sub_103"/>
      <w:bookmarkEnd w:id="3"/>
      <w:r>
        <w:rPr>
          <w:rFonts w:cs="Times New Roman" w:ascii="Times New Roman" w:hAnsi="Times New Roman"/>
          <w:sz w:val="28"/>
          <w:szCs w:val="28"/>
        </w:rPr>
        <w:t xml:space="preserve">Основная задача </w:t>
      </w:r>
      <w:hyperlink r:id="rId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Бюджетного прогно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муниципального образования Новокубанский район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одходы к формированию бюджетной политики муниципального образования Новокубан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госрочный пери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политики муниципального образования Новокубанский район на долгосрочный период (далее - бюджетная политика) сохраняют преемственность реализуемых мер, направленных на обеспечение сбалансированности бюджета муниципального образования Новокубанский район; развитие программно-целевых методов управления; повышение эффективности бюджетных расходов, в том числе повышение качества оказания муниципальных услуг (выполнения работ), финансового менеджмента в секторе муниципального управления; совершенствование межбюджетных отнош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ной целью бюджетной политики в муниципальном образовании Новокубанский район остается обеспечение мер, направленных на устойчивое социально-экономическое развитие муниципального образования Новокубанский райо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ным приоритетом бюджетной политики является обеспечение населения доступными и качественными муниципальными услугами, социальными гарантиями, адресное решение социальных вопросов, создание благоприятных и комфортных условий для прожи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204"/>
      <w:bookmarkEnd w:id="4"/>
      <w:r>
        <w:rPr>
          <w:rFonts w:cs="Times New Roman" w:ascii="Times New Roman" w:hAnsi="Times New Roman"/>
          <w:sz w:val="28"/>
          <w:szCs w:val="28"/>
        </w:rPr>
        <w:t>Приоритетом бюджетной политики остается реализация указов Президента Российской Федерации в части решения задач, определенных национальными целями развития Российской Федерации до 2024 года, и повышения средней заработной платы отдельным категориям работников бюджетной сферы, социальная поддержка отдельных категорий гражд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204"/>
      <w:bookmarkEnd w:id="5"/>
      <w:r>
        <w:rPr>
          <w:rFonts w:cs="Times New Roman" w:ascii="Times New Roman" w:hAnsi="Times New Roman"/>
          <w:sz w:val="28"/>
          <w:szCs w:val="28"/>
        </w:rPr>
        <w:t>Основными задачами бюджетной политики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и устойчивости бюджета муниципального образования Новокубанский райо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сбалансированности бюджета муниципального образования Новокубанский район будет продолжена работа по мобилизации доходов, оптимизации расходов и совершенствованию долговой политики муниципального образования Новокубан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формирования Бюджетного прогноза и основных характеристик бюджета муниципального образования Новокубанский район и консолидированного бюджета Новокуба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юджетный прогноз сформирован исходя из базового сценария прогноза основных экономических параметров муниципального образования Новокубанский район, обуславливающего минимизацию рисков, связанных с формированием доходной части бюджета муниципального образования Новокубанский район и консолидированного бюджета Новокубанс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 по росту инвестиционной привлекательности Новокубанского района создания новых мощностей по производству импортозамещающих товаров, необходимых для обеспечения населения и бесперебойной работы предприятий, создания новых и поддержки существующих малых инновационных предприятий, реализующих инновационные проекты, обеспечения оперативного контроля ситуации на рынке труда, что также отразится на формировании фонда оплаты труда в Новокубанском районе. Определенное давление в сторону повышения заработной платы будет оказывать рост оплаты труда работников базовых отраслей экономики, прежде всего в обрабатывающей промышленности и агропромышленном комплексе, где планируется создание высокопроизводительного экспортоориентированного сектора, развивающегося на основе современных технологий и обеспеченного высококвалифицированными кадр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36"/>
      <w:bookmarkEnd w:id="6"/>
      <w:r>
        <w:rPr>
          <w:rFonts w:cs="Times New Roman" w:ascii="Times New Roman" w:hAnsi="Times New Roman"/>
          <w:sz w:val="28"/>
          <w:szCs w:val="28"/>
        </w:rPr>
        <w:t>В долгосрочной перспективе сохранится адресное оказание мер социальной поддержки отдельных категорий граждан, продолжится поддержка материнства и детства, включая поддержку многодетных семей, детей-сирот.</w:t>
      </w:r>
    </w:p>
    <w:p>
      <w:pPr>
        <w:pStyle w:val="Normal"/>
        <w:rPr/>
      </w:pPr>
      <w:bookmarkStart w:id="7" w:name="sub_36"/>
      <w:bookmarkStart w:id="8" w:name="sub_37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Долговая политика муниципального образования Новокубанский район ориентирована на поддержание муниципального долга Краснодарского края на экономически безопасном уровне в целях отнесения муниципального образования Новокубанский район к группе заемщиков с высоким уровнем долговой устойчивости в соответствии с критериями, установленными </w:t>
      </w:r>
      <w:hyperlink r:id="rId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rPr/>
      </w:pPr>
      <w:bookmarkStart w:id="9" w:name="sub_37"/>
      <w:bookmarkEnd w:id="9"/>
      <w:r>
        <w:rPr>
          <w:rFonts w:cs="Times New Roman" w:ascii="Times New Roman" w:hAnsi="Times New Roman"/>
          <w:sz w:val="28"/>
          <w:szCs w:val="28"/>
        </w:rPr>
        <w:t xml:space="preserve">Прогноз основных характеристик консолидированного бюджета Новокубанского района и бюджета муниципального образования Новокубанский район до 2026 года представлен в </w:t>
      </w:r>
      <w:hyperlink w:anchor="sub_10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и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Бюджетному прогноз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10" w:name="sub_40"/>
      <w:bookmarkEnd w:id="10"/>
      <w:r>
        <w:rPr>
          <w:rFonts w:cs="Times New Roman" w:ascii="Times New Roman" w:hAnsi="Times New Roman"/>
          <w:sz w:val="28"/>
          <w:szCs w:val="28"/>
        </w:rPr>
        <w:t>4. Показатели финансового обеспечения муниципальных программ муниципального образования Новокубан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40"/>
      <w:bookmarkStart w:id="12" w:name="sub_40"/>
      <w:bookmarkEnd w:id="1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иная с 2015 года в процесс бюджетного планирования внедрены муниципальные программы, которые, прежде всего, направлены на повышение качества управления муниципальными финанс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ольшая часть приоритетов социально-экономического развития Новокубанского района структурирована в рамках муниципальных программ муниципального образования Новокубанский райо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этом основная часть программных расходов придется на реализацию муниципальных программ муниципального образования Новокубанский район в области социальной сферы, таких как «Развитие образования», «Дети Кубани», «Развитие физической культуры и массового спорт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ными целями и задачами указанных муниципальных программ муниципального образования Новокубанский район являются обеспечение условий для эффективного развития образования, развитие сети и инфраструктуры образовательных организаций; создание условий для роста благосостояния отдельных категорий граждан и повышение доступности социального обслуживания на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финансового обеспечения муниципальных программ муниципального образования Новокубанский район на период их действия представлены в </w:t>
      </w:r>
      <w:hyperlink w:anchor="sub_20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и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Бюджетному прогнозу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е риски, влияющие на сбалансированность бюджета муниципального образования Новокубан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роков бюджетного планирования требует учета рисков неопределенности и вероятности изменения бюджетных показателей под влиянием перемены внешних и внутренних фактор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ешним фактором риска является бюджетная политика Краснодарского края в части перераспределения дополнительных полномочий на уровень муниципальных образований, внесения изменений в межбюджетные отношения или принятия на краевом уровне решений, приводящих к увеличению стоимости расходных обязательств муниципальных образов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результате указанных, действий может возрасти нагрузка на бюджет муниципального образования Новокубанский район или сократиться объем межбюджетных трансфертов, предоставляемых из краевого бюджета. Кроме того, рост стоимости расходных обязательств публично-правовых образований может быть обусловлен неблагоприятными экономическими условиями, ростом инфляции и цен на услуги естественных монополий.</w:t>
      </w:r>
    </w:p>
    <w:p>
      <w:pPr>
        <w:pStyle w:val="Normal"/>
        <w:rPr/>
      </w:pPr>
      <w:bookmarkStart w:id="13" w:name="sub_54"/>
      <w:bookmarkEnd w:id="13"/>
      <w:r>
        <w:rPr>
          <w:rFonts w:cs="Times New Roman" w:ascii="Times New Roman" w:hAnsi="Times New Roman"/>
          <w:sz w:val="28"/>
          <w:szCs w:val="28"/>
        </w:rPr>
        <w:t>Фактором риска невыполнения расходных обязательств муниципального образования Новокубанский район в соответствии с предусмотренными в бюджете муниципального образования Новокубанский район объемами бюджетных ассигнований на их исполнение является невыполнение доходной части бюджета муниципального образования Новокубанский район, в том числе в результате недостижения плановых показателей прогноза социально-экономического развития муниципального образования Новокубанский район в части роста инвестиций, объемов промышленного производства, прибыли организаций и доходов населения, использования недобросовестными налогоплательщиками схем уклонения от уплаты налогов.</w:t>
      </w:r>
    </w:p>
    <w:p>
      <w:pPr>
        <w:pStyle w:val="Normal"/>
        <w:rPr/>
      </w:pPr>
      <w:bookmarkStart w:id="14" w:name="sub_54"/>
      <w:bookmarkEnd w:id="14"/>
      <w:r>
        <w:rPr>
          <w:rFonts w:cs="Times New Roman" w:ascii="Times New Roman" w:hAnsi="Times New Roman"/>
          <w:sz w:val="28"/>
          <w:szCs w:val="28"/>
        </w:rPr>
        <w:t>Основными рисками в сфере долговой политики являются риски увеличения расходов на обслуживание муниципального долга муниципального образования Новокубанский район в связи с ростом процентных ставок на рынке заимствований, а также риски снижения ликвидности финансового рын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снижения указанных рисков при планировании и исполнении бюджета муниципального образования Новокубанский район необходимо придерживаться базового сценария прогноза основных экономических параметров муниципального образования Новокубанский район, а также политики оптимизации и сдерживания роста расх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 начальник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               Е.В.Афонина</w:t>
      </w:r>
    </w:p>
    <w:sectPr>
      <w:headerReference w:type="default" r:id="rId9"/>
      <w:headerReference w:type="first" r:id="rId10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3587422.1100" TargetMode="External"/><Relationship Id="rId3" Type="http://schemas.openxmlformats.org/officeDocument/2006/relationships/hyperlink" Target="garantf1://43587422.1100" TargetMode="External"/><Relationship Id="rId4" Type="http://schemas.openxmlformats.org/officeDocument/2006/relationships/hyperlink" Target="garantf1://10800200.20001" TargetMode="External"/><Relationship Id="rId5" Type="http://schemas.openxmlformats.org/officeDocument/2006/relationships/hyperlink" Target="garantf1://12012604.20001" TargetMode="External"/><Relationship Id="rId6" Type="http://schemas.openxmlformats.org/officeDocument/2006/relationships/hyperlink" Target="garantf1://43587422.1100" TargetMode="External"/><Relationship Id="rId7" Type="http://schemas.openxmlformats.org/officeDocument/2006/relationships/hyperlink" Target="garantf1://43587422.1100" TargetMode="External"/><Relationship Id="rId8" Type="http://schemas.openxmlformats.org/officeDocument/2006/relationships/hyperlink" Target="garantf1://12012604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2:00:00Z</dcterms:created>
  <dc:creator>НПП "Гарант-Сервис"</dc:creator>
  <dc:description>Документ экспортирован из системы ГАРАНТ</dc:description>
  <cp:keywords/>
  <dc:language>en-US</dc:language>
  <cp:lastModifiedBy>Музычук Ольга</cp:lastModifiedBy>
  <cp:lastPrinted>2020-10-27T15:58:00Z</cp:lastPrinted>
  <dcterms:modified xsi:type="dcterms:W3CDTF">2020-10-27T12:59:00Z</dcterms:modified>
  <cp:revision>4</cp:revision>
  <dc:subject/>
  <dc:title>Оглавление</dc:title>
</cp:coreProperties>
</file>